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749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658"/>
      </w:tblGrid>
      <w:tr>
        <w:trPr>
          <w:tblHeader w:val="true"/>
          <w:trHeight w:val="570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1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40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3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6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8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9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, связанные с особым режимом безопасного функционирования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ая субвенция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 0203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7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9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дорожной деятель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2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участие в конкурсе (аукционе) на право пользования участками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86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07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410 01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8 02 0000 4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42 02 0000 43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97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7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dc:language>en-US</dc:language>
  <cp:lastModifiedBy>Fadeeva</cp:lastModifiedBy>
  <cp:lastPrinted>2014-10-17T14:35:00Z</cp:lastPrinted>
  <dcterms:modified xsi:type="dcterms:W3CDTF">2014-10-17T11:35:00Z</dcterms:modified>
  <cp:revision>5</cp:revision>
  <dc:subject/>
  <dc:title/>
</cp:coreProperties>
</file>